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9287584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1252681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11499010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0793786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7998381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0001494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6379542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3737792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2943042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2323429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7938811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5997855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2794631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0188816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4373450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3103729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2604717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6432426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8971763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0581279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770675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4943671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8397802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6646055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4675813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0368423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2916078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9601180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5709477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8615331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3133033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7504700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7154652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7521322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3069435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2490520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1513299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5621866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1046022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11843918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3504120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4675713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8074497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7037942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7966560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9189251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